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czestniczących w wykonywani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4"/>
        <w:gridCol w:w="1724"/>
        <w:gridCol w:w="2132"/>
        <w:gridCol w:w="1620"/>
        <w:gridCol w:w="2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prowadząceg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 oraz kwalifikacje zawodowe prowadząceg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 zawodowe w zakresie objętym programem kur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czy wykonawca dysponuje czy będzie dysponował niniejszą osobą w wykonywaniu zamówienia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należy użyć sformułowania „dysponuję” lub „będę dysponowa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6:00Z</dcterms:created>
  <dc:creator>PCPR</dc:creator>
  <dc:description/>
  <dc:language>en-US</dc:language>
  <cp:lastModifiedBy>PCPR</cp:lastModifiedBy>
  <dcterms:modified xsi:type="dcterms:W3CDTF">2014-06-11T07:41:00Z</dcterms:modified>
  <cp:revision>8</cp:revision>
  <dc:subject/>
  <dc:title/>
</cp:coreProperties>
</file>